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основных параметров бюджета города Пскова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1080"/>
        <w:rPr/>
      </w:pPr>
      <w:r>
        <w:rPr>
          <w:color w:val="000000"/>
          <w:sz w:val="28"/>
          <w:szCs w:val="28"/>
        </w:rPr>
        <w:t>1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основных параметров бюджета города Пскова на 2015 год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30"/>
        <w:gridCol w:w="1366"/>
        <w:gridCol w:w="2230"/>
      </w:tblGrid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(от 24.11.2015 №1711)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5 855,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,9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6 715,8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4 386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54 386,7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31 469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5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32 329,1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9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9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493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4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328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067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067,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49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374,3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2 576,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,9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3 436,8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Изменения в бюджет вносятся без </w:t>
      </w:r>
      <w:r>
        <w:rPr>
          <w:sz w:val="28"/>
          <w:szCs w:val="28"/>
        </w:rPr>
        <w:t>изменения</w:t>
      </w:r>
      <w:r>
        <w:rPr>
          <w:color w:val="000000"/>
          <w:sz w:val="28"/>
          <w:szCs w:val="28"/>
        </w:rPr>
        <w:t xml:space="preserve"> основных параметров по доходам и расходам бюджета города Пскова на 2016 и 2017 годы.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е доходной части бюджета города Пскова: </w:t>
      </w:r>
    </w:p>
    <w:p>
      <w:pPr>
        <w:pStyle w:val="Normal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разумевает изменение доходной части бюджета города Пскова на 2015 год в связи с изменением объема межбюджетных трансфертов из федерального и областного бюджетов:</w:t>
      </w:r>
    </w:p>
    <w:p>
      <w:pPr>
        <w:pStyle w:val="Normal"/>
        <w:ind w:firstLine="360"/>
        <w:jc w:val="right"/>
        <w:rPr/>
      </w:pPr>
      <w:r>
        <w:rPr>
          <w:color w:val="000000"/>
          <w:sz w:val="20"/>
          <w:szCs w:val="20"/>
        </w:rPr>
        <w:t>т</w:t>
      </w:r>
      <w:r>
        <w:rPr/>
        <w:t>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9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(</w:t>
            </w:r>
            <w:r>
              <w:rPr>
                <w:b/>
                <w:sz w:val="18"/>
                <w:szCs w:val="18"/>
              </w:rPr>
              <w:t>24.11.2015 №1711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1 46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2 329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1 46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32 329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8 49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9 328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9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11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</w:rPr>
              <w:t xml:space="preserve">Гл. расп.: УО АГП </w:t>
            </w:r>
            <w:r>
              <w:rPr>
                <w:sz w:val="18"/>
                <w:szCs w:val="18"/>
              </w:rPr>
              <w:t>– увеличение расходов на приобретение оборудования в МО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"Дорожное хозяйство" государственной программы Псковской области "Развитие транспортной системы на 2014-2020 годы"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 88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 882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администратор: УГХ АГП – </w:t>
            </w:r>
            <w:r>
              <w:rPr>
                <w:sz w:val="18"/>
                <w:szCs w:val="18"/>
              </w:rPr>
              <w:t>уменьшение бюджетных ассигнований на основании сверочных таблиц ГФ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дорожному фонду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 на предоставление молодым семьям социальных выплат на приобретение жилья или строительство индивидуального жилого дома 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8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32,8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увеличение расходов на предоставление </w:t>
            </w:r>
            <w:r>
              <w:rPr>
                <w:color w:val="000000"/>
                <w:sz w:val="18"/>
                <w:szCs w:val="18"/>
              </w:rPr>
              <w:t xml:space="preserve">сертификатов на приобретение </w:t>
            </w:r>
            <w:r>
              <w:rPr>
                <w:sz w:val="18"/>
                <w:szCs w:val="18"/>
              </w:rPr>
              <w:t>жилья</w:t>
            </w:r>
            <w:r>
              <w:rPr>
                <w:color w:val="000000"/>
                <w:sz w:val="18"/>
                <w:szCs w:val="18"/>
              </w:rPr>
              <w:t xml:space="preserve"> молодым семьям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на мероприятия  подпрограммы «Обеспечение жильем молодых семей» в рамках федеральной целевой программы «Жилище» 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9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304,6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в рамках под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27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</w:rPr>
              <w:t xml:space="preserve">Гл. расп.: УО АГП – </w:t>
            </w:r>
            <w:r>
              <w:rPr>
                <w:sz w:val="18"/>
                <w:szCs w:val="18"/>
              </w:rPr>
              <w:t xml:space="preserve">уменьшение расходов в связи с тем, что фактическое посещение детьми дошкольного учреждения меньше, чем планируемое при расчете субсидии ГФУ ПО.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в рамках подпрограммы «Обеспечение реализации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У АГП</w:t>
            </w:r>
            <w:r>
              <w:rPr>
                <w:sz w:val="18"/>
                <w:szCs w:val="18"/>
              </w:rPr>
              <w:t xml:space="preserve"> – средства на оплату работ по мониторингу нормативных правовых актов по платным услугам с целью создания системы по планированию деятельности муниципальных учреждений по оказанию платных услуг и осуществлению иной приносящей доход деятельности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3 34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3 374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02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О АГП – </w:t>
            </w:r>
            <w:r>
              <w:rPr>
                <w:sz w:val="18"/>
                <w:szCs w:val="18"/>
              </w:rPr>
              <w:t xml:space="preserve">увеличение бюджетных ассигнований на основании сверочных таблиц ГФУ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в рамках подпрограммы «Активная политика занятости населения и социальная поддержка безработных граждан» гос. программы Псковской области «Содействие занятости населения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О АГП – </w:t>
            </w:r>
            <w:r>
              <w:rPr>
                <w:sz w:val="18"/>
                <w:szCs w:val="18"/>
              </w:rPr>
              <w:t>увеличение бюджетных ассигнований на основании сверочных таблиц ГФ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езервного фонда в рамках непрограммного направления деятельности "Иные непрограммные направления деятельности государственных органов Псковской области 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К АГП – </w:t>
            </w:r>
            <w:r>
              <w:rPr>
                <w:sz w:val="18"/>
                <w:szCs w:val="18"/>
              </w:rPr>
              <w:t>средства на выплату материальной помощи на компенсацию проезда учащейся МБОУ ДОД «ДМШ № 1» для участия в образовательной смене в центре «Сириус» (г. Сочи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85 85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86 715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дразумевает </w:t>
      </w:r>
      <w:r>
        <w:rPr>
          <w:sz w:val="28"/>
          <w:szCs w:val="28"/>
        </w:rPr>
        <w:t xml:space="preserve">внесение изменений в 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5 год» </w:t>
      </w:r>
      <w:r>
        <w:rPr>
          <w:sz w:val="28"/>
          <w:szCs w:val="28"/>
        </w:rPr>
        <w:t>в связи с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ие </w:t>
      </w:r>
      <w:r>
        <w:rPr>
          <w:color w:val="000000"/>
          <w:sz w:val="28"/>
          <w:szCs w:val="28"/>
        </w:rPr>
        <w:t>расходной части бюджета города Пскова на 2015 год на сумму 859,9 тыс. руб. за счет безвозмездных поступлений. Распределение указанных средств отражено в таблице раздела 2 Пояснительной записк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аспределением бюджетных ассигнований, предусмотренных на 2015 год, на основании предложений главных распорядителей бюджетных средств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144"/>
        <w:gridCol w:w="4076"/>
      </w:tblGrid>
      <w:tr>
        <w:trPr>
          <w:tblHeader w:val="true"/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28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7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7,5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в связи с экономией средств, предусмотренных на обеспечение пожарной безопасности в МБДОУ №15,29,30,31,35,14 средства направляются на установк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системы видеонаблюдения в МБДОУ №4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,5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,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,1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на установк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системы видеонаблюдения в МБДОУ №4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зПз «Дошкольное образовани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раздела/подраздела по расходам на предоставление социальных гарантий педагогическим работникам в соответствии со сверочной таблицей ГФУ ПО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зПз «Общее образовани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беспечение деятельности МКУ «ЦТО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у компенсации морального вреда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Энергоэффективность и энергосбережение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28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Энергосбережение и повышение энергоэффективности в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8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 «Оснащение зданий, строений, сооружений приборами учета используемых энергетических ресурсов (водо-, тепло-, энергоснабжение)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8,6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в связи с невостребованностью средств, предусмотренных для приобретения датчиков движения в МБДОУ №19,3,15,29,30,31,35. Средства направляются на установку системы видеонаблюдения в МБДОУ №4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,6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43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Культу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расходов на разработку ПСД на устройство системы водопровода пожаротушения здания МБОУ ДОД «ДМШ №5»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8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43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Развитие сферы «Культура» в муниципальном образовании «Город Пск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3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3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3,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результатам проведения аукциона на организацию Новогодних праздничных мероприятий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изготовление реквизита и техническое оснащение МБУК «ГКЦ» для  проведения новогодних и рождественских праздничных мероприятий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7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4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Мероприятия пропагандистского и обучающего характе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обучению ответственных лиц за пожарную безопасность в МБОУ ДОД ДЮСШ «Мастер»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Физическая культура и спорт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3,5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, предусмотренных на обеспечение пожарной безопасности в МБДОУ ДОД ДЮСШ по гребле «Ника», МБОУ ДОД ДЮСШ «Гармония»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,5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Физическая культура и спорт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7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установку системы видеонаблюдения в МБУ «ПГМЦ»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7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реализации Плана-календаря спортивно-массовых и физкультурно-оздоровительных мероприят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роведение спортмероприятий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ередвижение бюджетных ассигнований на приобретение запасных частей к компьютеру за счет экономии средств по налогу на имущество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7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3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3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3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,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выплату компенсации на погребение в связи со смертью Почетного гражданина города Пскова – 9,9 тыс. руб., приобретение цветов для чествования граждан – 10,0 тыс. руб., содержание ООИП ВОИ – 13,6 тыс. руб. за счет экономии по гарантированной компенсационной выплате и санаторно-курортным выплатам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на выплату компенсации на погребение в связи со смертью Почетного гражданина города Пскова – 9,9 тыс. руб., приобретение цветов для чествования граждан – 10,0 тыс. руб. за счет экономии по гарантированной компенсационной выплате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в соответствии Распоряжением КЧС от 07.12.2015 № 27 «О ликвидации последствий авиакатастрофы»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9,1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О «Город Псков» услугами торговли, общественного питания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О «Город Псков» (МКУ «Снежинка»)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я на приобретение канцелярских и хозяйственных товаров за счет экономии средств по заработной плате с начислениями 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Создание условий для обеспечения деятельности ООИП ВО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содержание ООИПВОИ в соответствии с заключенным соглашением о предоставлении субсидий с Администрацией г. Пскова за счет уменьшения расходов на санаторно-курортные выплаты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4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отсутствием согласования от дорожного комитета Псковской области по распределению средств, предусмотренных на ремонт м. 50-летия Октября  на содержание дорог в сумме 7 583,1 тыс. руб., средства возвращаются на кап.ремонт моста. </w:t>
            </w:r>
            <w:r>
              <w:rPr>
                <w:i/>
                <w:sz w:val="18"/>
                <w:szCs w:val="18"/>
              </w:rPr>
              <w:t>(изменения вносятся в приложение Дорожный фонд и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установку дорожных знаков за счет экономии средств по содержанию фонтанов 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45,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вещ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выполнение работ по сносу сараев по ул. Свердлова, 74 за счет экономии средств по строительству линии наружного освещения – 37,0 тыс. руб., ПП «Благоустройство террит. города» - 33,0 тыс. руб., капремонту жилфонда – 8,8 тыс. руб., ртутьсодержащих отходов – 21,2 тыс. руб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ремонт линий наружного освещения – 125,0 тыс. руб., технологическое присоединение объектов уличного освещения к электрическим сетям – 34,0 тыс. руб. 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капитальные вложения в объекты государственной (муниципальной)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результатам аукциона на выполнение работ по строительству линии наружного освещения по ул. Ипподромная от ул. Автозаводская до ул. Труда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7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, предназначенных для ликвидации несанкционированных свалок на территории кладбищ, средства направляются на содержание новогодней ели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1,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Организация сбора, транспортировки и ликвидации (утилизации) отходов производства и потребл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1,2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 по результатам аукциона на проведение работ по утилизации ртутьсодержащих отходов. Средства направляются на вырубку сухих ветвей – 100,0 тыс. руб., снос сараев – 21,2 тыс. руб.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1,2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вырубку сухих ветвей на деревьях за счет экономии средств утилизации ртутьсодержащих отходов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Устройство и содержание детских игровых комплекс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,4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на содержание детских игровых комплексов средства направляются на снос сараев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,4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рганизация и содержание новогодней ели и праздничной иллюмин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,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монтаж дополнительных элементов новогодней иллюминации за счет экономии средств по отд. мер. «</w:t>
            </w:r>
            <w:r>
              <w:rPr>
                <w:b/>
                <w:bCs/>
                <w:sz w:val="18"/>
                <w:szCs w:val="18"/>
              </w:rPr>
              <w:t>Орг. и обеспеч. надлежащей эксплуатации мест захорон.»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0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рганизация и содержание праздничных пространств мероприятий общегородского уровн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4,6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в связи с экономией средств, предусмотренных на содержание фонтанов, средства направляются на установку дорожных знаков – 54,0 тыс. руб. и снос сараев – 0,6 тыс. руб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4,6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8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18"/>
                <w:szCs w:val="18"/>
                <w:u w:val="single"/>
              </w:rPr>
            </w:pPr>
            <w:r>
              <w:rPr>
                <w:b/>
                <w:bCs/>
                <w:color w:val="3366FF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ЦСР по выплатам пособия при увольнении муниципального служащего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оплату штрафов по Постановлениям ГИБДД за счет уменьшения расходов по капремонту жилфонда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уществление выплат пенсий за выслугу лет муниципальным служащим, доплат к пенсиям отдельным категориям гражд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ЦСР по выплатам пособия при увольнении муниципального служащего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6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6,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в связи с сокращением начальной (максимальной) цены контракта на изготовление технического плана газопровода (ул. Снятная, Техническая, Алехина) по результатам рассмотрения коммерческих предложений от потенциальных подрядчиков – 30,0 тыс. руб.,  перечисление средств по исполнительному листу по капремонту кровли ул. Советская, д.64/18 осуществляется за счет средств, предусмотренных финансовому управлению – 256,8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ства направляются на оплату штрафов ГИБДД – 278,0 тыс. руб., снос сараев – 8,8 тыс. руб.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bCs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5,5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ВР </w:t>
            </w:r>
          </w:p>
        </w:tc>
      </w:tr>
      <w:tr>
        <w:trPr>
          <w:trHeight w:val="34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 основании изменений, вносимых в расходную часть города Пскова на 2015 год вносятся изменения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79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05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95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842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4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1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 79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 679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418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29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2 95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52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2 701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 34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 364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 76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 492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1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2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76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784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49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51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 253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54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 30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"Предоставление молодым семьям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18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4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237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 99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 045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 74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 747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24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298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6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5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6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35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 76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 723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0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40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уличного освещения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15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12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вещ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0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69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74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 35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 56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84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84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80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809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5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7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18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15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 9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 926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25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2 57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03 43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 основании изменений, вносимых в расходную часть бюджета города Пскова, вносятся изменения в Приложение 13 </w:t>
      </w:r>
      <w:r>
        <w:rPr>
          <w:b/>
          <w:color w:val="000000"/>
          <w:sz w:val="28"/>
          <w:szCs w:val="28"/>
        </w:rPr>
        <w:t>«Объем бюджетных ассигнований дорожного фонда муниципального образования «Город Псков» на 2015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552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9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 58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 403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,  ремонт дворовых территорий многоквартирных домов, проездов к дворовым территориям, разработка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1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8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 77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9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0 7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0 829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вязи с увеличением объема доходов бюджета города Пскова на 2015 год на сумму 859,9 тыс. руб.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5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В связи с изменениями, вносимыми в расходную часть бюджета города Пскова на 2015 год,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9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на 2015 год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76 1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2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75 839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28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1 2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7 58</w:t>
            </w: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,</w:t>
            </w: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8 874,</w:t>
            </w: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 29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 58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18 87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69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8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280,5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 4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29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 790,7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На основании предложений главного распорядителя - управления по  учету и распределению жилой площади Администрации города Пскова вносятся изменения в Приложение 20</w:t>
      </w:r>
      <w:r>
        <w:rPr>
          <w:b/>
          <w:sz w:val="28"/>
          <w:szCs w:val="28"/>
        </w:rPr>
        <w:t xml:space="preserve"> «План расходования платы населения за пользование жилым помещением (платы за наем) на 2015 год»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364"/>
        <w:gridCol w:w="1156"/>
      </w:tblGrid>
      <w:tr>
        <w:trPr>
          <w:tblHeader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2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распорядитель: 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ое финансирование работ по установке коллективных (общедомовых) приборов учета коммунальных ресурсов, общедомовых водоподогревателей в многоквартирных домах, в части муниципальных жилых помещений, а также оплаты расходов по установке индивидуальных приборов учета коммунальных ресурсов в муниципальных жилых помещ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5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услуг по договорам, заключенным на основании п.2 раздела II "Порядка зачисления и расходования платы за наем муниципального жилищного фон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газового, электрического и сантехнического оборудования взамен признанного непригодным для дальнейшей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938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938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09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09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На основании изменений, вносимых в расходную часть бюджета на 2015 год, вносятся изменения в пункт 15 Решения о бюджете города Пск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подпункте 1) пункта 15 цифры «113 838,8» заменить цифрами «113 892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                                                </w:t>
        <w:tab/>
        <w:t xml:space="preserve">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58:00Z</dcterms:created>
  <dc:creator>м</dc:creator>
  <dc:description/>
  <cp:keywords/>
  <dc:language>en-US</dc:language>
  <cp:lastModifiedBy>User</cp:lastModifiedBy>
  <cp:lastPrinted>2015-12-11T14:48:00Z</cp:lastPrinted>
  <dcterms:modified xsi:type="dcterms:W3CDTF">2015-12-11T12:05:00Z</dcterms:modified>
  <cp:revision>107</cp:revision>
  <dc:subject/>
  <dc:title>ПОЯСНИТЕЛЬНАЯ ЗАПИСКА</dc:title>
</cp:coreProperties>
</file>